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5.2021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nr 9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dniu ……………..…. Potwierdzam przyjęcie gotówki w kwocie ……………….….</w:t>
      </w:r>
    </w:p>
    <w:p>
      <w:pPr>
        <w:pStyle w:val="TextBody"/>
        <w:ind w:firstLine="708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a ……………………………</w:t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( podać cel 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Podpis opiekunki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twierdzam, że otrzymałam/łem dowód dokonania wpłaty na ww c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Podpis podopiecznej …..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0-12-14T12:45:00Z</cp:lastPrinted>
  <dcterms:modified xsi:type="dcterms:W3CDTF">2021-12-08T14:17:00Z</dcterms:modified>
  <cp:revision>93</cp:revision>
  <dc:subject/>
  <dc:title>Załącznik Nr 2 do SIWZ</dc:title>
</cp:coreProperties>
</file>